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mapa de Salaman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Žiaci budú počas tejto hodiny pracovať s mapami, pričom sa budú pýtať na cestu, a zároveň formulovať odpovede na tieto otáz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regulares e irregulars </w:t>
        <w:br/>
        <w:t>de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por la conjugación de los verbos del movimiento de la última clase. Después juntos haced la descripción del camino de algún lugar conocido de vuestra ciudad a vuestra escuel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miran el mapa de Salamanca del libro y responden en sus cuadernos a las preguntas. Después leen las descripciones en voz alta y el resto de la clase escucha siguiendo el camin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l ejercicio 10 de la página 130 y 131 del cuaderno de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hablan sobre el trayecto que tienen en las intruccion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</w:t>
      </w:r>
      <w:r>
        <w:rPr>
          <w:rFonts w:cs="Palatino Linotype" w:ascii="Palatino Linotype" w:hAnsi="Palatino Linotype"/>
          <w:sz w:val="24"/>
          <w:szCs w:val="24"/>
          <w:lang w:val="en-US"/>
        </w:rPr>
        <w:t>rno de ejercicios 18/13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7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Admin</dc:creator>
  <dc:description/>
  <dc:language>en-US</dc:language>
  <cp:lastModifiedBy>Mário</cp:lastModifiedBy>
  <dcterms:modified xsi:type="dcterms:W3CDTF">2018-10-14T15:20:00Z</dcterms:modified>
  <cp:revision>4</cp:revision>
  <dc:subject/>
  <dc:title/>
</cp:coreProperties>
</file>